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332952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8.02.2025                                                                                                № ____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3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         КП «Бучазеленбуд» щодо надання в оренду нежитлового приміщення (приміщення підвалу), яке розташоване за адресою: вул. Нове Шосе, 5,  м. Буча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озглянувши звернення директора КП «Бучазеленбуд» Віктора Галущака від 10.02.2025 №36/01-05 (вх.№12.1-08/2/1327 від 18.02.2025) щодо надання в оренду</w:t>
      </w:r>
      <w:r>
        <w:rPr>
          <w:color w:val="000000"/>
          <w:sz w:val="26"/>
          <w:szCs w:val="26"/>
        </w:rPr>
        <w:t xml:space="preserve"> нежитлового приміщення (приміщення підвалу), що розташоване за адресою:                   </w:t>
      </w:r>
      <w:r>
        <w:rPr>
          <w:sz w:val="26"/>
          <w:szCs w:val="26"/>
        </w:rPr>
        <w:t xml:space="preserve">вул. Нове Шосе, 5, м. Буча, загальною площею 52,3 кв. м, </w:t>
      </w:r>
      <w:r>
        <w:rPr>
          <w:color w:val="000000"/>
          <w:sz w:val="26"/>
          <w:szCs w:val="26"/>
        </w:rPr>
        <w:t>з метою зберігання інвентарю та розміщення працівників благоустрою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(приміщення підвалу), загальною площею 52,3 кв. м, яке розташоване за адресою:</w:t>
      </w:r>
      <w:r>
        <w:rPr>
          <w:sz w:val="26"/>
          <w:szCs w:val="26"/>
        </w:rPr>
        <w:t xml:space="preserve"> вул. Нове Шосе, 5, м. Буча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ати в оренду КП «Бучазеленбуд» нежитлове приміщення (приміщення підвалу), загальною площею 52,3 кв. м, яке розташоване за адресою: </w:t>
      </w:r>
      <w:r>
        <w:rPr>
          <w:sz w:val="26"/>
          <w:szCs w:val="26"/>
        </w:rPr>
        <w:t xml:space="preserve">вул. Нове Шосе, 5, м. Буча, Київська область, з метою зберігання інвентарю та розміщення працівників благоустрою, </w:t>
      </w:r>
      <w:r>
        <w:rPr>
          <w:color w:val="000000"/>
          <w:sz w:val="26"/>
          <w:szCs w:val="26"/>
        </w:rPr>
        <w:t xml:space="preserve"> терміном на 4 (чотири) роки 11 місяців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2 вказаного рішення терміном на 4 (чотири) роки 11 місяців, 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2-20T16:03:00Z</cp:lastPrinted>
  <dcterms:modified xsi:type="dcterms:W3CDTF">2025-02-20T14:11:00Z</dcterms:modified>
  <cp:revision>29</cp:revision>
  <dc:subject/>
  <dc:title>ПРОЕКТ</dc:title>
</cp:coreProperties>
</file>